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нформационном взаимодействии и взаимном информационном обмен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телекоммуникациям и информатизации Ленинградской области, именуемый в дальнейшем «Организатор», выступая от имени Ленинградской области, в лиц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едателя Комитета Шорникова Андр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Положения о Комитете, утвержденного постановлением Правительства Ленинградской области от 04.05.2009 № 126, с одной стороны и _______________________________________________, именуемая в дальнейшем «Участник», в лице </w:t>
      </w: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, д</w:t>
      </w:r>
      <w:r>
        <w:rPr>
          <w:rFonts w:cs="Times New Roman" w:ascii="Times New Roman" w:hAnsi="Times New Roman"/>
          <w:sz w:val="24"/>
          <w:szCs w:val="24"/>
        </w:rPr>
        <w:t>ействующего на основании ________, с другой стороны, в дальнейшем совместно именуемые «Стороны»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, в целях реализации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й программы Ленинградской области «Информационное общество в Ленинградской области», утвержденной постановлением Правительства Ленинградской области от 14.11.2013 № 395 (далее – Государственная программа), </w:t>
      </w:r>
      <w:r>
        <w:rPr>
          <w:rFonts w:cs="Times New Roman" w:ascii="Times New Roman" w:hAnsi="Times New Roman"/>
          <w:spacing w:val="-8"/>
          <w:sz w:val="24"/>
          <w:szCs w:val="24"/>
        </w:rPr>
        <w:t>заключили настоящее Соглашение о нижеследующе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10"/>
      <w:bookmarkEnd w:id="0"/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создание условий для обеспечения эффективного информационного взаимодействия и информационного обмена сведениями между Сторонами в рамках создания и функционирования государственных информационных систем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14"/>
      <w:bookmarkEnd w:id="1"/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взаимодействия и координации деятельности Стороны руководствуются следующими основными принцип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ых ресурсов Сторон в соответствии с законодательством Российской Федерации и законодательством Ленинград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еобходимой конфиденциальности, сохранности и порядка использования полученной информации в соответствии с Федеральными законами от 27.07.2006 № 152-ФЗ «О персональных данных», от 08.07.2006 №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щиты информации и контроля доступа к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щиты передаваемых персональных данных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сть и оперативность исполнения Соглашения всеми структурными подразделени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2"/>
      <w:bookmarkEnd w:id="2"/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торон в рамках настоящего Соглашения осуществляется по следующим основны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правления муниципальными образованиями и интеграция муниципальных информационных систем в информационное пространство органов исполнительной власти Ленинград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обработка сведений, необходимых для принятия решений в сфере управления муниципальным образованием, из существующих и вновь создаваемых информационных сист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нформационного обмена между Сторонами, связанного с реализацией мероприятий Государственной программы, направленных на создание и развитие государственных информационных систем Ленинградской области, в том числе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системы учета населения Ленинградской области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адресной системы Ленинградской области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ой информационной системы «Электронный муниципалит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егистрации жителей Ленинградской области в Единой системе идентификации и аутентификации (ЕСИА) для доступа к государственным информационным систе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технической и справочной документации в целях обеспечения процедуры информационного обмена между Сторо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, направленных на создание информационных ресурсов Сторон на основе новых информационных технолог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преимуществах получения государственных и муниципальных услуг в электронном виде и по принципу «одного ок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констатируют, что перечень основных направлений взаимодействия, указанный в статье 3 настоящего Соглашения, не является исчерпывающим. Дополнительные направления взаимодействия между Сторонами в соответствии с предметом настоящего Соглашения могут определяться на основании фактически возникших потреб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Par30"/>
      <w:bookmarkEnd w:id="3"/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настоящего Соглашения Стороны осуществляют взаимодействие на региональном и муниципальном уровн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берут на себя обязательства оказывать друг другу содействие в осуществлении деятельности в рамках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35"/>
      <w:bookmarkEnd w:id="4"/>
      <w:r>
        <w:rPr>
          <w:rFonts w:cs="Times New Roman" w:ascii="Times New Roman" w:hAnsi="Times New Roman"/>
          <w:sz w:val="24"/>
          <w:szCs w:val="24"/>
        </w:rPr>
        <w:t>Статья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настоящего Соглашения Стороны организуют информационное взаимодействие. При эт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обязуется предоставлять Участнику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оступ к информации, содержащейся в государственных информационных системах Ленинградской области и непосредственно связанной с осуществлением полномочий, выполнением задач и функций, возложенных на Участника соответствующими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государственным информационным системам Ленинградской области для внесения в них информации, находящейся в ведении Участни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требностей органов местного самоуправления при создании и развитии государственных информационных систем Ленинград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влечение органов местного самоуправления для приемки разрабатываемых государственных информационных систем Ленинград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замечаний и предложений органов местного самоуправления по результатам опытной эксплуатации государственной информационной системы Ленинградской области;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ую и методическую поддержку по вопросам подключения к государственным информационным системам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бязуется обеспечить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в государственные информационные системы Ленинградской области, при наличии доступа, информации, находящейся в ведении Участника и непосредственно связанной с осуществлением полномочий, выполнением задач и функций, возложенных на Участника соответствующими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ую актуализацию информации, внесенной Участником в государственные информационные системы Ленинградской области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bookmarkStart w:id="5" w:name="Par44"/>
      <w:bookmarkEnd w:id="5"/>
      <w:r>
        <w:rPr>
          <w:rFonts w:cs="Times New Roman" w:ascii="Times New Roman" w:hAnsi="Times New Roman"/>
          <w:sz w:val="24"/>
          <w:szCs w:val="24"/>
        </w:rPr>
        <w:t>Стороны вправе передавать друг другу безвозмездно на условиях простой (неисключительной) лицензии право на использование государственных (муниципальных) информационных систем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торонами доступа к информации, доступа к государственным (муниципальным) информационным системам, передача Сторонами неисключительных прав на использование государственных (муниципальных) информационных систем, осуществляется только при наличии у Сторон надлежащих правовых оснований на предоставление такого доступа, на осуществление такой передачи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ороны обязуются не нарушать интеллектуальных прав, закрепленных Сторонами, и использовать объекты интеллектуальной собственности исключительно для целей настоящего соглашения. Заключение настоящего соглашения не означает передачу исключительных прав на информационные системы и базы данных. Объем прав использования результатов интеллектуальной деятельности и другие условия по настоящему соглашению, в случае необходимости, регулируются сторонами в отдельных договорах и (или) дополнительных соглашениях, заключаемых на основании настоящего Соглашения. 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ное предоставление сведений в рамках настоящего Соглашения осуществляется с соблюдением требований законодательства Российской Федерации и законодательств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мен информацией между Сторонами осуществляется в электронном виде по правилам, установленным в конкретной государственной информационной системе Ленинградской области, в том числе с использованием электронной под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мен информацией осуществляется по единой сети передачи данных Ленинградской области, либо информационно-телекоммуникационной сети «Интернет» с использованием совместимых средств криптографической защиты информации, сертифицированных в соответствии с требованиями законодательства Российской Федерации о техническом регулиров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должна быть защищена от неправомерного или случайного доступа лиц, не участвующих в ее подготовке и обработке в процессе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Par55"/>
      <w:bookmarkEnd w:id="6"/>
      <w:r>
        <w:rPr>
          <w:rFonts w:cs="Times New Roman" w:ascii="Times New Roman" w:hAnsi="Times New Roman"/>
          <w:sz w:val="24"/>
          <w:szCs w:val="24"/>
        </w:rPr>
        <w:t>Статья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момента его подписания Сторонами и является бессроч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заимному согласию Сторон в текст Соглашения могут вноситься изменения и дополнения, а также могут приниматься (заключаться, подписываться) дополнительные соглашения и (или) иные документы, обусловленные необходимостью и не противоречащие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Соглашению действительны, если они оформлены в письменном виде, подписаны уполномоченными представителями Сторон и являют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может быть расторгнуто по инициативе любой из Сторон, о чем необходимо письменно уведомить другую Сторону не позднее чем за три месяца до его растор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Cs/>
          <w:color w:val="FFFFFF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итет по телекоммуникациям и информатизации Ленинград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191311, Санкт-Петербург, Суворовский проспект, д.67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7842375557, КПП 78420100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9847002607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руководителя: (812) 710-00-85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</w:t>
      </w:r>
      <w:r>
        <w:rPr>
          <w:rStyle w:val="Blue1"/>
          <w:rFonts w:cs="Times New Roman" w:ascii="Times New Roman" w:hAnsi="Times New Roman"/>
          <w:color w:val="000000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»  Ленинградской области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</w:t>
        <w:tab/>
        <w:t xml:space="preserve">                            КПП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Н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руководителя: (813- ___)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864"/>
      </w:tblGrid>
      <w:tr>
        <w:trPr>
          <w:trHeight w:val="974" w:hRule="atLeast"/>
        </w:trPr>
        <w:tc>
          <w:tcPr>
            <w:tcW w:w="51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телекоммуникациям и информатизации Ленингра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образования «</w:t>
            </w:r>
            <w:r>
              <w:rPr>
                <w:rStyle w:val="Blue1"/>
                <w:rFonts w:cs="Times New Roman" w:ascii="Times New Roman" w:hAnsi="Times New Roman"/>
                <w:color w:val="000000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ой области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8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lue1">
    <w:name w:val="blue1"/>
    <w:qFormat/>
    <w:rPr>
      <w:color w:val="3366CC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2:00Z</dcterms:created>
  <dc:creator>ConsultantPlus</dc:creator>
  <dc:description/>
  <dc:language>en-US</dc:language>
  <cp:lastModifiedBy>Наталья Ивановна Самсонова</cp:lastModifiedBy>
  <cp:lastPrinted>2015-06-04T12:21:00Z</cp:lastPrinted>
  <dcterms:modified xsi:type="dcterms:W3CDTF">2015-06-04T12:01:00Z</dcterms:modified>
  <cp:revision>3</cp:revision>
  <dc:subject/>
  <dc:title>"Соглашение об информационном взаимодействии и взаимном информационном обмене Федеральной службы по техническому и экспортному контролю и Федеральной налоговой службы"(Заключено 31.10.2011 N СВВ-1/52/11/ММВ-27-4/23)</dc:title>
</cp:coreProperties>
</file>