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ОМИТЕТ ПО  ТЕЛЕКОММУНИКАЦИЯМ И ИНФОРМАТИЗАЦИИ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Р И К А 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___»  _______  20 12 г.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от 15 июля 2009 года №25 « О над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телекоммуникациям  и информатизации Ленинградской области полномочиями  администратора доходов областного  бюджета Ленингра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На основании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№184-ФЗ от  06.10.1999г., в соответствии со ст.160.1  Бюджетного Кодекса РФ и в целях осуществления полномочий администратора поступлений доходов в бюджет Ленинград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РИКАЗЫВАЮ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нести изменения в </w:t>
      </w:r>
      <w:r>
        <w:rPr>
          <w:sz w:val="28"/>
          <w:szCs w:val="28"/>
        </w:rPr>
        <w:t>приказ комитета по телекоммуникациям и информатизации Ленинградской области от 15 июля 2009 года № 25 «О наделении комитета по телекоммуникациям и информатизации Ленинградской области полномочиями администратора доходов областного бюджета Ленинградской области»</w:t>
      </w:r>
      <w:r>
        <w:rPr>
          <w:sz w:val="28"/>
        </w:rPr>
        <w:t xml:space="preserve"> дополнив перечень платежей, администратором которых является Комитет по телекоммуникациям и информатизации Ленинградской области по коду бюджетной классификации Российской Федерации: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130"/>
        <w:gridCol w:w="6378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ор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384" w:leader="none"/>
              </w:tabs>
              <w:ind w:left="72" w:hanging="0"/>
              <w:jc w:val="both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поступлений в бюджет </w:t>
            </w:r>
          </w:p>
        </w:tc>
      </w:tr>
      <w:tr>
        <w:trPr>
          <w:trHeight w:val="20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02 02098 02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</w:t>
        <w:tab/>
        <w:tab/>
        <w:tab/>
        <w:t xml:space="preserve"> </w:t>
        <w:tab/>
        <w:tab/>
        <w:tab/>
        <w:tab/>
        <w:tab/>
        <w:tab/>
        <w:tab/>
        <w:t xml:space="preserve">   А.А. Демидов</w:t>
      </w:r>
    </w:p>
    <w:sectPr>
      <w:type w:val="nextPage"/>
      <w:pgSz w:w="14173" w:h="17010"/>
      <w:pgMar w:left="1196" w:right="1151" w:gutter="567" w:header="0" w:top="1134" w:footer="0" w:bottom="14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7:00Z</dcterms:created>
  <dc:creator>*****</dc:creator>
  <dc:description/>
  <cp:keywords/>
  <dc:language>en-US</dc:language>
  <cp:lastModifiedBy>Владелец</cp:lastModifiedBy>
  <cp:lastPrinted>2012-03-07T10:20:00Z</cp:lastPrinted>
  <dcterms:modified xsi:type="dcterms:W3CDTF">2012-11-28T08:41:00Z</dcterms:modified>
  <cp:revision>5</cp:revision>
  <dc:subject/>
  <dc:title> </dc:title>
</cp:coreProperties>
</file>