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ИТЕЛЬСТВО ЛЕНИНГРАД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т «___» _________ 2012 г. № ___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региональной системе межведомственного электронного взаимодействия Ленинградской области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ч.5 ст.7.1 Федерального закона от 27. июля 2010 года №210-ФЗ «Об организации предоставления государственных и муниципальных услуг» Правительство Ленинградской области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ложение о региональной системе межведомственного электронного взаимодействия Ленинградской области (приложение №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  <w:tab/>
        <w:tab/>
        <w:tab/>
        <w:tab/>
        <w:tab/>
        <w:t xml:space="preserve">         А.Ю. Дрозд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авительства Ленинград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 2012 г. № 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региональной системе межведомственного электронного взаимодействия Ленинград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далее - Положение)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назначение, порядок и правила формирования и функционирования региональной системы межведомственного электронного взаимодействия Ленинградской области, правила информационного обмена с единой системой межведомственного электронного взаимодействия, а также основы информационного обмена, осуществляемого с применением региональной системы взаимодействия между информационными системами органов исполнительной власти Ленинградской области, органов местного самоуправления Ленинградской области, организаций, участвующих в предоставлении государственных и муниципальных услуг, многофункциональных центров предоставления государственных и муниципальных услуг, государственных и муниципальных учреждений и других организаций, в которых размещается государственное задание (заказ) или муниципальное задание (заказ), а также органов и организаций, располагающих информацией, необходимой для предоставления государственных и муниципальных услуг и исполнения государственных и муниципальных функций, в целях предоставления государственных и муниципальных услуг и исполнения государственных и муниципальных функций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Региональная система межведомственного электронного взаимодействия Ленинградской области </w:t>
      </w:r>
      <w:r>
        <w:rPr>
          <w:b/>
          <w:sz w:val="28"/>
          <w:szCs w:val="28"/>
        </w:rPr>
        <w:t>(далее - РСМЭВ)</w:t>
      </w:r>
      <w:r>
        <w:rPr>
          <w:sz w:val="28"/>
          <w:szCs w:val="28"/>
        </w:rPr>
        <w:t xml:space="preserve"> представляет собой региональную государственную информационную систему, включающую информационные базы данных, содержащие сведения об используемых органами и организациями программных и технических средствах, обеспечивающих возможность доступа через РСМЭВ к их информационным системам (далее - электронные сервисы), сведения об истории движения в РСМЭВ электронных сообщений при предоставлении государственных и муниципальных услуг, исполнении государственных и муниципальных функций в электронной форме, а также программные и технические средства, обеспечивающие взаимодействие информационных систем органов и организаций, используемых при предоставлении государственных и муниципальных услуг и исполнении государственных и муниципальных функций в электро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ратором РСМЭВ является комитет по телекоммуникациям и информатизации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частниками РСМЭВ являются органы исполнительной власти и органы местного самоуправления Ленинградской области, организации, участвующие в предоставлении государственных и муниципальных услуг, многофункциональные центры предоставления государственных и муниципальных услуг, государственные и муниципальные учреждения, другие организации, в которых размещается государственное задание (заказ) или муниципальное задание (заказ), а также органы и организации, располагающие информацией, необходимой для предоставления государственных и муниципальных услуг и исполнения государственных и муниципальных функ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Целью создания РСМЭВ является технологическое обеспечение информационного взаимодействия при предоставлении государственных и муниципальных услуг и исполнении государственных и муниципальных функций в электронной форме на территории Ленин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СМЭВ предназначена для решения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межведомственного электронного взаимодействия при предоставлении государственных и муниципальных услуг и исполнении государственных и муниципальных функ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межведомственного электронного взаимодействия участников РСМЭВ между собой и с единой системой межведомственного электронного взаимо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еспечение предоставления государственных и муниципальных услуг в электронной форме, в том числе с использованием универсальной электронной карты и 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Технологическое обеспечение информационного взаимодействия участников РСМЭВ, с применением РСМЭВ,  достигается путем использования сервис-ориентированной архитектуры, представляющей собой совокупность электронных сервисов, построенных по общепринятым стандартам, а также путем использования единых технологических решений и стандартов, единых классификаторов и описаний структур данны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сновными функциями РСМЭВ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обеспечение передачи запросов, иных документов и сведений, необходимых для получения государственных и муниципальных услуг и поданных заявителями в электронном виде, в подключенные к РСМЭВ информационные системы органов и организаций, обязанных предоставлять запрашиваемые государственные (муниципальные)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обмена электронными сообщениями между информационными системами органов и организаций, подключенных к РСМЭВ при предоставлении государственных и муниципальных услуг и исполнении государственных и муниципальных функ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еспечение передачи в единую систему межведомственного электронного взаимодействия и на единый портал запросов, иных документов и сведений, обработанных в информационных системах органов и организаций, а также информации о ходе выполнения запросов о предоставлении государственных или муниципальных услуг и результатах их предост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целях исполнения своих функций РСМЭВ обеспеч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запросов и (или) передачу ответов от электронных сервисов, опубликованных в единой системе межведомственного электронного взаимо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ступ к электронным сервисам информационных систем участников РСМЭВ, подключенных к системе взаимо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лучение, обработку и доставку электронных сообщений в рамках информационного взаимодействия участников РСМЭВ с обеспечением фиксации времени передачи, целостности и подлинности электронных сообщений, указания их авторства и возможности предоставления сведений, позволяющих проследить историю движения электронных сообщений при предоставлении государственных и муниципальных услуг, исполнении государственных и муниципальных функций 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озможность использования централизованных баз данных и классификаторов информационными системами, подключенными к РСМЭ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защиту передаваемой информации от несанкционированного доступа, ее искажения или блокирования с момента поступления указанной информации в единую систему межведомственного электронного взаимодействия до момента передачи ее в подключенную к единой системе межведомственного электронного взаимодействия информационную систем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интеграцию с единой системой межведомственного электронного взаимо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хранение информации, содержащейся в реестре электронных сервисов информационных систем, участников РСМЭВ, подключенных к РСМЭВ и мониторинг работоспособности электронных сервисов, включенных в данный реест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Электронные сообщения, содержащие сведения, составляющие государственную тайну, не подлежат обработке в РСМЭ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ператор РСМЭВ осущест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функционирования РСМЭВ в соответствии с законодательством Российской Федерации в области информации, информационных технологий и защиты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дключение РСМЭВ к единой системе межведомственного электронного взаимо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дключение информационных систем участников РСМЭВ к РСМЭ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целостности информации, содержащейся в электронных сообщениях, передаваемых через РСМЭВ, с момента получения информации РСМЭВ и до момента передачи во внешнюю информационную систему (в том числе в единую систему межведомственного электронного взаимодейств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одключению к РСМЭВ подлежа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егиональные государственные информационные системы, используемые при предоставлении государственных услуг и исполнении государственных функций органами исполнительной власти Ленинград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информационные системы органов местного самоуправления Ленинградской области, используемые в целях обеспечения предоставления муниципальных услуг и исполнения муниципальных функций органами местного самоуправления Ленинград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тдельные информационные системы иных органов и организаций, участвующих в предоставлении государственных и муниципальных услуг и исполнении государственных и муниципальных функций на основе соглашений об информационном взаимодействии между оператором РСМЭВ и указанными органами или организац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целях осуществления информационного взаимодействия с использованием РСМЭВ при предоставлении государственных и муниципальных услуг и исполнении государственных и муниципальных функций участники РСМЭ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ют подключение к РСМЭВ в соответствии с «Техническими нормами к взаимодействию информационных систем в региональной системе межведомственного электронного взаимодействия Ленинградской области», которые предоставляются оператором РСМЭ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ддерживают работоспособность программных и технических средств информационных систем, подключенных к РСМЭ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ют прием, обработку и передачу электронных сообщений с использованием РСМЭ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ют целостность и достоверность информации, содержащейся в электронных сообщениях, передаваемых в РСМЭ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Использование РСМЭВ участниками РСМЭВ, информационные системы которых подключены к РСМЭВ, осуществляется на безвозмезд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Доступ участников РСМЭВ к электронным сервисам для осуществления информационного взаимодействия через РСМЭВ предоставляется для получения информации, содержание и объем которой необходимы в целях реализации полномочий, возложенных на участников РСМЭВ нормативными правовыми а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Исп.:  Кондратенко Д.М., Номеров Ю.А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27:00Z</dcterms:created>
  <dc:creator>*</dc:creator>
  <dc:description/>
  <cp:keywords/>
  <dc:language>en-US</dc:language>
  <cp:lastModifiedBy>*</cp:lastModifiedBy>
  <dcterms:modified xsi:type="dcterms:W3CDTF">2013-01-23T06:27:00Z</dcterms:modified>
  <cp:revision>2</cp:revision>
  <dc:subject/>
  <dc:title/>
</cp:coreProperties>
</file>